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12.05-16.05.25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wegetariańskie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warożek ze szczypiorkiem, warzywo sezonowe, masło, chleb wiejski, herbata </w:t>
      </w:r>
    </w:p>
    <w:p>
      <w:pPr>
        <w:pStyle w:val="Normal"/>
        <w:tabs>
          <w:tab w:val="clear" w:pos="708"/>
          <w:tab w:val="center" w:pos="5452" w:leader="none"/>
          <w:tab w:val="left" w:pos="619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Obiad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 xml:space="preserve">Zupa: </w:t>
      </w:r>
      <w:r>
        <w:rPr>
          <w:rFonts w:cs="Wingdings"/>
          <w:bCs/>
          <w:sz w:val="24"/>
          <w:szCs w:val="24"/>
          <w:lang w:eastAsia="ar-SA"/>
        </w:rPr>
        <w:t>Krem z kalafiora z grzankami (zabielany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nie główne: </w:t>
      </w:r>
      <w:r>
        <w:rPr>
          <w:bCs/>
          <w:sz w:val="24"/>
          <w:szCs w:val="24"/>
        </w:rPr>
        <w:t xml:space="preserve">Risotto z warzywami, woda z cytryną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dwieczorek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ktajl owocowo-warzywny na bazie jogurtu naturalnego, pałeczki kukurydziane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r żółty – salami, warzywo, masło, chleb wieloziarnisty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Jarzynowa (zabielana)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Kotlet sojowy w sosie brokułowym, ryż paraboliczny, surówka colesław (na bazie jogurtu), kompot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Twarożek z malinami, masło, mini brioszka, herbata </w:t>
      </w:r>
    </w:p>
    <w:p>
      <w:pPr>
        <w:pStyle w:val="Normal"/>
        <w:rPr>
          <w:rFonts w:cs="Wingdings"/>
          <w:bCs/>
          <w:i/>
          <w:i/>
          <w:sz w:val="24"/>
          <w:szCs w:val="24"/>
          <w:u w:val="single"/>
          <w:lang w:eastAsia="ar-SA"/>
        </w:rPr>
      </w:pPr>
      <w:r>
        <w:rPr>
          <w:rFonts w:cs="Wingdings"/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rek typu Almette, warzywo, masło, chleb kukurydziany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Z łupanego groszku z ziemniakami 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>Danie główne:</w:t>
      </w:r>
      <w:r>
        <w:rPr>
          <w:rFonts w:cs="Wingdings"/>
          <w:bCs/>
          <w:sz w:val="24"/>
          <w:szCs w:val="24"/>
          <w:lang w:eastAsia="ar-SA"/>
        </w:rPr>
        <w:t xml:space="preserve"> Makaron z białym serem i masłem, woda z cytryną i pomarańczą 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Ser żółty – plastry, warzywo, masło, wek, herbata </w:t>
      </w:r>
    </w:p>
    <w:p>
      <w:pPr>
        <w:pStyle w:val="Normal"/>
        <w:rPr>
          <w:rFonts w:cs="Wingdings"/>
          <w:bCs/>
          <w:color w:val="FF0000"/>
          <w:sz w:val="24"/>
          <w:szCs w:val="24"/>
          <w:lang w:eastAsia="ar-SA"/>
        </w:rPr>
      </w:pPr>
      <w:r>
        <w:rPr>
          <w:rFonts w:cs="Wingdings"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Czwartek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łatki kukurydziane na mleku, dżem owocowy (niskosłodzony), masło, bułka grahamka – mini, owoc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>Koperkowa z ryżem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Tofu, sos koperkowy, warzywa gotowane (marchewka, kalafior, brokuł), kompot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Babka cytrynowa, owoc, szklanka mleka (150ml)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jko gotowane, twarożek z rzodkiewką, warzywo, masło, chleb wiejski, herbata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 xml:space="preserve">Rosół z makaronem, marchewką i zieloną pietruszk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Kotlet warzywny, ziemniaki, marchewka z jabłkiem, woda z cytryną 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Jogurt naturalny z Muesli, owoc 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7:28:00Z</dcterms:created>
  <dc:creator>Krystyna</dc:creator>
  <dc:description/>
  <dc:language>en-US</dc:language>
  <cp:lastModifiedBy>HP</cp:lastModifiedBy>
  <cp:lastPrinted>2023-04-25T11:19:00Z</cp:lastPrinted>
  <dcterms:modified xsi:type="dcterms:W3CDTF">2025-05-10T07:30:00Z</dcterms:modified>
  <cp:revision>3</cp:revision>
  <dc:subject/>
  <dc:title>Restauracja Kontrasty</dc:title>
</cp:coreProperties>
</file>