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2"/>
          <w:szCs w:val="44"/>
        </w:rPr>
      </w:pPr>
      <w:r>
        <w:rPr>
          <w:b/>
          <w:i/>
          <w:color w:val="000000"/>
          <w:sz w:val="32"/>
          <w:szCs w:val="44"/>
        </w:rPr>
        <w:t>Menu Niebieski Motyl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32"/>
        </w:rPr>
        <w:t>(18.11-22.11.2024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b/g; b/laktozy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er żółty – wegański, warzywo, omega3, chleb b/g, herbata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Jaglanka z warzywami </w:t>
      </w:r>
    </w:p>
    <w:p>
      <w:pPr>
        <w:pStyle w:val="Normal"/>
        <w:suppressAutoHyphens w:val="false"/>
        <w:jc w:val="center"/>
        <w:rPr>
          <w:bCs/>
        </w:rPr>
      </w:pPr>
      <w:r>
        <w:rPr>
          <w:rFonts w:cs="Times New Roman"/>
          <w:b/>
          <w:bCs/>
          <w:lang w:eastAsia="pl-PL"/>
        </w:rPr>
        <w:t xml:space="preserve">Danie główne: </w:t>
      </w:r>
      <w:r>
        <w:rPr>
          <w:bCs/>
        </w:rPr>
        <w:t xml:space="preserve">Placki ziemniaczane b/g (2szt) z sosem pieczarkowym, woda z cytryną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  <w:t>Owoc, ciasteczka b/g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zynka drobiowa, warzywo, omega3, chleb b/g, herbata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  <w:iCs/>
        </w:rPr>
      </w:pPr>
      <w:r>
        <w:rPr>
          <w:b/>
          <w:bCs/>
        </w:rPr>
        <w:t xml:space="preserve">Zupa: </w:t>
      </w:r>
      <w:r>
        <w:rPr>
          <w:bCs/>
          <w:iCs/>
        </w:rPr>
        <w:t>Pomidorowa z drobnym makaronem b/g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A’la gołąbek z mięsem wieprzowym i warzywami, delikatny sos pieczeniowy, ziemniaki, surówka z białej kapusty z porem, kompot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Chleb b/g, miód, omega3, owoc, bawarka z mlekiem b/laktozy</w:t>
      </w:r>
    </w:p>
    <w:p>
      <w:pPr>
        <w:pStyle w:val="Normal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Środ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Parówka z fileta z kurczaka, ketchup, warzywo, omega3, chleb b/g, herbat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Koperkowo-kalafiorowa z ryżem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Danie główne:</w:t>
      </w:r>
      <w:r>
        <w:rPr>
          <w:bCs/>
        </w:rPr>
        <w:t xml:space="preserve"> Kopytka b/g z cynamonem, woda z cytryną i pomarańcz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Pasta warzywna, warzywo, omega3, chleb b/g, herba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zwar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zynka wieprzowa, warzywo, omega3, chleb b/g, herbata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>Krem SHREKA z grzankami/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Medalion z mielonego kurczaka b/g, ziemniaki, marchewka z ananasem, kompot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Ciasteczko b/g, szklanka mleka b/laktozy (150ml)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łatki kukurydziane na mleku b/laktozy, powidła śliwkowe, omega3, chleb b/g, herbata, owoc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Rosół z ryżem i warzywami </w:t>
      </w:r>
    </w:p>
    <w:p>
      <w:pPr>
        <w:pStyle w:val="Normal"/>
        <w:suppressAutoHyphens w:val="false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Makaron b/g z pomidorami i tuńczykiem posypany natką pietruszki, woda z cytryn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Jogurt wegański z miksowanymi owocami 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/>
      <w:i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rial">
    <w:name w:val="arial"/>
    <w:basedOn w:val="Normal"/>
    <w:qFormat/>
    <w:pPr>
      <w:jc w:val="center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8:37:00Z</dcterms:created>
  <dc:creator>Krystyna</dc:creator>
  <dc:description/>
  <dc:language>en-US</dc:language>
  <cp:lastModifiedBy>HP</cp:lastModifiedBy>
  <cp:lastPrinted>2024-03-12T10:57:00Z</cp:lastPrinted>
  <dcterms:modified xsi:type="dcterms:W3CDTF">2024-11-17T18:42:00Z</dcterms:modified>
  <cp:revision>3</cp:revision>
  <dc:subject/>
  <dc:title>Restauracja Kontrasty</dc:title>
</cp:coreProperties>
</file>