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2"/>
          <w:szCs w:val="44"/>
        </w:rPr>
      </w:pPr>
      <w:r>
        <w:rPr>
          <w:b/>
          <w:i/>
          <w:color w:val="000000"/>
          <w:sz w:val="32"/>
          <w:szCs w:val="44"/>
        </w:rPr>
        <w:t>Menu Niebieski Motyl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32"/>
        </w:rPr>
        <w:t>(18.11-22.11.2024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wegetariańskie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er żółty – plastry, warzywo, masło, chleb wiejski, herbata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Krupnik z kaszą jęczmienną i warzywami </w:t>
      </w:r>
    </w:p>
    <w:p>
      <w:pPr>
        <w:pStyle w:val="Normal"/>
        <w:suppressAutoHyphens w:val="false"/>
        <w:jc w:val="center"/>
        <w:rPr>
          <w:bCs/>
        </w:rPr>
      </w:pPr>
      <w:r>
        <w:rPr>
          <w:rFonts w:cs="Times New Roman"/>
          <w:b/>
          <w:bCs/>
          <w:lang w:eastAsia="pl-PL"/>
        </w:rPr>
        <w:t xml:space="preserve">Danie główne: </w:t>
      </w:r>
      <w:r>
        <w:rPr>
          <w:bCs/>
        </w:rPr>
        <w:t xml:space="preserve">Placki ziemniaczane (2szt) ze śmietaną, woda z cytryną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  <w:t xml:space="preserve">Owoc, ciasteczka wielozbożowe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Twarożek sote, warzywo, masło, chleb wieloziarnisty, herbata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  <w:iCs/>
        </w:rPr>
      </w:pPr>
      <w:r>
        <w:rPr>
          <w:b/>
          <w:bCs/>
        </w:rPr>
        <w:t xml:space="preserve">Zupa: </w:t>
      </w:r>
      <w:r>
        <w:rPr>
          <w:bCs/>
          <w:iCs/>
        </w:rPr>
        <w:t xml:space="preserve">Pomidorowa z drobnym makaronem (zabielana)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>A’la gołąbek z warzywami, delikatny sos pieczarkowy (blendowany)</w:t>
      </w:r>
      <w:r>
        <w:rPr>
          <w:bCs/>
          <w:color w:val="00B050"/>
        </w:rPr>
        <w:t xml:space="preserve"> </w:t>
      </w:r>
      <w:r>
        <w:rPr>
          <w:bCs/>
        </w:rPr>
        <w:t>(zabielany), ziemniaki, surówka z białej kapusty z porem (na bazie jogurtu), kompot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Chałka maślana, miód, masło, owoc, bawarka </w:t>
      </w:r>
    </w:p>
    <w:p>
      <w:pPr>
        <w:pStyle w:val="Normal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Środ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Parówka sojowa, ketchup, warzywo, masło, chleb wiejski, herbat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Koperkowo-kalafiorowa z ryżem (zabielana)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Danie główne:</w:t>
      </w:r>
      <w:r>
        <w:rPr>
          <w:bCs/>
        </w:rPr>
        <w:t xml:space="preserve"> Kluski leniwe z masłem i cynamonem, woda z cytryną i pomarańcz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Twarożek z rzodkiewką, warzywo, masło, wek, herbat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zwar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erek typu Almette, warzywo, chleb kukurydziany, herbata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Krem SHREKA (zabielany) z grzankam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Gnocchi z warzywami, kompot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Babka czekoladowa z owocami, szklanka mleka (150ml)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łatki miodowe na mleku, powidła śliwkowe, masło, bułka grahamka – mini, herbata, owoc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Rosół z ryżem i warzywami </w:t>
      </w:r>
    </w:p>
    <w:p>
      <w:pPr>
        <w:pStyle w:val="Normal"/>
        <w:suppressAutoHyphens w:val="false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Makaron (kokardki) z pomidorami i tofu posypany natką pietruszki, woda z cytryn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Jogurt naturalny z granolą i miksowanymi owocami 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/>
      <w:i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rial">
    <w:name w:val="arial"/>
    <w:basedOn w:val="Normal"/>
    <w:qFormat/>
    <w:pPr>
      <w:jc w:val="center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8:32:00Z</dcterms:created>
  <dc:creator>Krystyna</dc:creator>
  <dc:description/>
  <dc:language>en-US</dc:language>
  <cp:lastModifiedBy>HP</cp:lastModifiedBy>
  <cp:lastPrinted>2024-03-12T10:57:00Z</cp:lastPrinted>
  <dcterms:modified xsi:type="dcterms:W3CDTF">2024-11-17T18:33:00Z</dcterms:modified>
  <cp:revision>3</cp:revision>
  <dc:subject/>
  <dc:title>Restauracja Kontrasty</dc:title>
</cp:coreProperties>
</file>