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2"/>
          <w:szCs w:val="44"/>
        </w:rPr>
      </w:pPr>
      <w:r>
        <w:rPr>
          <w:b/>
          <w:i/>
          <w:color w:val="000000"/>
          <w:sz w:val="32"/>
          <w:szCs w:val="44"/>
        </w:rPr>
        <w:t>Menu Niebieski Motyl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32"/>
        </w:rPr>
        <w:t>(18.11-22.11.202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wegańskie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Ser żółty – wegański, warzywo, omega3, chleb wiejski, herbata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Krupnik z kaszą jęczmienną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rFonts w:cs="Times New Roman"/>
          <w:b/>
          <w:bCs/>
          <w:lang w:eastAsia="pl-PL"/>
        </w:rPr>
        <w:t xml:space="preserve">Danie główne: </w:t>
      </w:r>
      <w:r>
        <w:rPr>
          <w:bCs/>
        </w:rPr>
        <w:t xml:space="preserve">Placki ziemniaczane b/j (2szt) z sosem pieczarkowym, woda z cytryną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>Owoc, ciasteczka wielozbożowe b/m; b/j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asta warzywna, warzywo, omega3, chleb wieloziarnisty, herbata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  <w:iCs/>
        </w:rPr>
      </w:pPr>
      <w:r>
        <w:rPr>
          <w:b/>
          <w:bCs/>
        </w:rPr>
        <w:t xml:space="preserve">Zupa: </w:t>
      </w:r>
      <w:r>
        <w:rPr>
          <w:bCs/>
          <w:iCs/>
        </w:rPr>
        <w:t>Pomidorowa z drobnym makaronem b/j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>A’la gołąbek b/j z warzywami, delikatny sos pieczeniowy, ziemniaki, surówka z białej kapusty z porem, kompot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Bułka kajzerka, konfitura owocowa 100%, omega3, owoc, bawarka z mlekiem roślinnym </w:t>
      </w:r>
    </w:p>
    <w:p>
      <w:pPr>
        <w:pStyle w:val="Normal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Środ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arówka sojowa, ketchup, warzywo, omega3, chleb wiejski, herbat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Koperkowo-kalafiorowa z ryżem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Danie główne:</w:t>
      </w:r>
      <w:r>
        <w:rPr>
          <w:bCs/>
        </w:rPr>
        <w:t xml:space="preserve"> Kopytka b/j z cynamonem, woda z cytryną i pomarańcz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Pasta warzywna, warzywo, omega3, wek, herbat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Hummus, warzywo, omega3, chleb kukurydziany, herbata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Krem SHREKA z grzankam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Gnocchi b/j z warzywami, kompot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Babka czekoladowa z owocami, szklanka mleka (150ml)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 xml:space="preserve">Płatki kukurydzane na mleku roślinnym, powidła śliwkowe, omega3, bułka grahamka – mini, herbata, owoc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 xml:space="preserve">Rosół z ryżem i warzywami 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 xml:space="preserve">Makaron b/j z pomidorami i tofu posypany natką pietruszki, woda z cytryną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Jogurt wegański z granolą i miksowanymi owocami 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8:34:00Z</dcterms:created>
  <dc:creator>Krystyna</dc:creator>
  <dc:description/>
  <dc:language>en-US</dc:language>
  <cp:lastModifiedBy>HP</cp:lastModifiedBy>
  <cp:lastPrinted>2024-03-12T10:57:00Z</cp:lastPrinted>
  <dcterms:modified xsi:type="dcterms:W3CDTF">2024-11-17T18:37:00Z</dcterms:modified>
  <cp:revision>3</cp:revision>
  <dc:subject/>
  <dc:title>Restauracja Kontrasty</dc:title>
</cp:coreProperties>
</file>